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0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7 г.  № 178-ОД 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Муниципальное казенное общеобразовательное учреждение средняя общеобразовательная школа № 13 р.п. Дружинино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55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068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6,816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1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4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40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ИТС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овый пакет ПО Microsoft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2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273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</w:rPr>
        <w:t>Глава 3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3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"/>
        <w:gridCol w:w="2296"/>
        <w:gridCol w:w="2662"/>
        <w:gridCol w:w="2521"/>
        <w:gridCol w:w="1826"/>
      </w:tblGrid>
      <w:tr>
        <w:trPr>
          <w:trHeight w:val="1974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86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лект оргтехники (монитор + системный блок + мышь + клавиатура)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,7218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,7218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55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5</w:t>
            </w:r>
          </w:p>
        </w:tc>
      </w:tr>
      <w:tr>
        <w:trPr>
          <w:trHeight w:val="2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110"/>
        <w:gridCol w:w="311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,814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34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,8496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08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,814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1.2</w:t>
      </w:r>
      <w:r>
        <w:rPr/>
        <w:t>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100,6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348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</w:t>
      </w:r>
      <w:r>
        <w:rPr/>
        <w:t>. Затраты на содержание и техническое обслуживание помеще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547"/>
        <w:gridCol w:w="1793"/>
        <w:gridCol w:w="1549"/>
        <w:gridCol w:w="1500"/>
        <w:gridCol w:w="1464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          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            тыс. руб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едование состояния здания               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173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6079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,7252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            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 (га.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8605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0236</w:t>
            </w:r>
          </w:p>
        </w:tc>
      </w:tr>
      <w:tr>
        <w:trPr>
          <w:trHeight w:val="11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бследование территории на заклещевлённость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392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1499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603,6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2432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 165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165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гнезащитная обработ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 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езвреживанию (утилизации) ртутьсодержащих отход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5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48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на пожарной сигнализа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 099,7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09973</w:t>
            </w:r>
          </w:p>
        </w:tc>
      </w:tr>
      <w:tr>
        <w:trPr>
          <w:trHeight w:val="247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воз ЖБ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6.1.5. Затраты на техническое обследование состояния зда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1843"/>
        <w:gridCol w:w="3686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едование состояния з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2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35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287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287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3135"/>
        <w:gridCol w:w="164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средств пожарной сигнализации, ПАК «Стрелец-Мониторинг» и системы видеонаблю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 8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8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онтаж пожарной сигн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 487,4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487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55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7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76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,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в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проверки достоверности сметной стоимости капитального ремонта объекта капитального строи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 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6</w:t>
            </w:r>
          </w:p>
        </w:tc>
      </w:tr>
      <w:tr>
        <w:trPr>
          <w:trHeight w:val="23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следования перианального соскоба (гельминт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eastAsia="ru-RU"/>
        </w:rPr>
        <w:t>7.5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0"/>
        <w:gridCol w:w="1546"/>
        <w:gridCol w:w="1265"/>
        <w:gridCol w:w="1880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казание услуг по организации питания обучающихс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8 904,5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 в летнем оздоровительном лагере с дневным пребыванием дете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 745,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6. Затраты на архитектурно-строительное проектирование с целью осуществления капитального ремонта несущих конструкций и элементов зд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0"/>
        <w:gridCol w:w="1546"/>
        <w:gridCol w:w="1265"/>
        <w:gridCol w:w="1880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рхитектурно-строительное проектирование с целью осуществления капитального ремонта несущих конструкций и элементов зда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5 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119"/>
        <w:gridCol w:w="2835"/>
      </w:tblGrid>
      <w:tr>
        <w:trPr>
          <w:trHeight w:val="81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92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7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0901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 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лект ученический № 5-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93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лект ученический растущий № 5-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2121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ул ученический растущий № 2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7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410"/>
        <w:gridCol w:w="1701"/>
        <w:gridCol w:w="184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едикамен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37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1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5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965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292"/>
        <w:gridCol w:w="1685"/>
        <w:gridCol w:w="1984"/>
        <w:gridCol w:w="13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альные грамоты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е грамо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0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 «За успехи в учении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254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о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писч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4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9649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дь для запи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4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292"/>
        <w:gridCol w:w="1685"/>
        <w:gridCol w:w="1984"/>
        <w:gridCol w:w="13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алетная бумаг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е полотенц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5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туалетно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0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хозяйственны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канчики одноразовы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9.1.4. Затраты на приобретение медикаментов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276"/>
        <w:gridCol w:w="1559"/>
        <w:gridCol w:w="1984"/>
        <w:gridCol w:w="15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2. Затраты на приобретение каменного уг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ный уго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3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6</w:t>
            </w:r>
          </w:p>
        </w:tc>
      </w:tr>
      <w:tr>
        <w:trPr>
          <w:trHeight w:val="10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97</w:t>
            </w:r>
          </w:p>
        </w:tc>
      </w:tr>
      <w:tr>
        <w:trPr>
          <w:trHeight w:val="1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44</w:t>
            </w:r>
          </w:p>
        </w:tc>
      </w:tr>
      <w:tr>
        <w:trPr>
          <w:trHeight w:val="2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74</w:t>
            </w:r>
          </w:p>
        </w:tc>
      </w:tr>
      <w:tr>
        <w:trPr>
          <w:trHeight w:val="28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60</w:t>
            </w:r>
          </w:p>
        </w:tc>
      </w:tr>
      <w:tr>
        <w:trPr>
          <w:trHeight w:val="1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43</w:t>
            </w:r>
          </w:p>
        </w:tc>
      </w:tr>
      <w:tr>
        <w:trPr>
          <w:trHeight w:val="1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43</w:t>
            </w:r>
          </w:p>
        </w:tc>
      </w:tr>
      <w:tr>
        <w:trPr>
          <w:trHeight w:val="1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29</w:t>
            </w:r>
          </w:p>
        </w:tc>
      </w:tr>
      <w:tr>
        <w:trPr>
          <w:trHeight w:val="1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5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40</w:t>
            </w:r>
          </w:p>
        </w:tc>
      </w:tr>
      <w:tr>
        <w:trPr>
          <w:trHeight w:val="1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7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85</w:t>
            </w:r>
          </w:p>
        </w:tc>
      </w:tr>
      <w:tr>
        <w:trPr>
          <w:trHeight w:val="3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80</w:t>
            </w:r>
          </w:p>
        </w:tc>
      </w:tr>
      <w:tr>
        <w:trPr>
          <w:trHeight w:val="1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9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spacing w:before="0" w:after="0"/>
        <w:ind w:firstLine="709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6:51:00Z</dcterms:created>
  <dc:creator>Никулина</dc:creator>
  <dc:description/>
  <cp:keywords/>
  <dc:language>en-US</dc:language>
  <cp:lastModifiedBy>СпециалистЗакупки</cp:lastModifiedBy>
  <cp:lastPrinted>2018-02-15T08:35:00Z</cp:lastPrinted>
  <dcterms:modified xsi:type="dcterms:W3CDTF">2018-08-10T11:04:00Z</dcterms:modified>
  <cp:revision>20</cp:revision>
  <dc:subject/>
  <dc:title>Приложение № 1</dc:title>
</cp:coreProperties>
</file>